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44"/>
          <w:lang w:val="en-US"/>
        </w:rPr>
        <w:t>The Geometry Rope</w:t>
        <w:br/>
      </w:r>
      <w:r>
        <w:rPr>
          <w:sz w:val="28"/>
          <w:lang w:val="en-US"/>
        </w:rPr>
        <w:t>Teacher’s instructions</w:t>
      </w:r>
    </w:p>
    <w:p>
      <w:pPr>
        <w:pStyle w:val="Normal"/>
        <w:rPr/>
      </w:pPr>
      <w:r>
        <w:rPr>
          <w:sz w:val="28"/>
          <w:lang w:val="en-US"/>
        </w:rPr>
        <w:t>Material for a class of 30 students: 6 pieces of rope 5 meters (17 feet) in lengt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vide the class into groups of 5 students and give each group a 5 meter (17 foot) rope with the ends tied together.</w:t>
      </w:r>
    </w:p>
    <w:p>
      <w:pPr>
        <w:pStyle w:val="Normal"/>
        <w:rPr/>
      </w:pPr>
      <w:r>
        <w:rPr>
          <w:sz w:val="28"/>
        </w:rPr>
        <w:t>Exercises: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Make a triangle. Where are the angles? What is an angle? What is the total number of degrees in the angles of a triangle?</w:t>
        <w:br/>
        <w:t>Angle = a turn measured in degrees; show preferably with the use of an angle gauge (</w:t>
      </w:r>
      <w:r>
        <w:rPr>
          <w:i/>
          <w:sz w:val="28"/>
          <w:highlight w:val="yellow"/>
          <w:lang w:val="en-US"/>
        </w:rPr>
        <w:t>alt.</w:t>
      </w:r>
      <w:r>
        <w:rPr>
          <w:sz w:val="28"/>
          <w:lang w:val="en-US"/>
        </w:rPr>
        <w:t xml:space="preserve"> a protractor). 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rm an equally-sided (isosceles) triangle. Show that two sides are the same length. What is the relationship of the angles to one another in an equally-sided (isosceles) triangle?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rm an equilateral triangle. Find a way to show that all sides are the same length. What is the relationship of the angles to one another in an equilateral triangle? How many degrees?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rm a square. Find a way to show that all sides are the same length. How many degrees are there in a corner angle? What is the total number of degrees in the angles of a square? Compare with the triangle; what conclusions can you draw?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rFonts w:cs="Calibri"/>
          <w:sz w:val="28"/>
        </w:rPr>
        <w:t xml:space="preserve"> </w:t>
      </w:r>
      <w:r>
        <w:rPr>
          <w:sz w:val="28"/>
          <w:lang w:val="en-US"/>
        </w:rPr>
        <w:t>Form a rectangle. Reflect on the following questions regarding the areas of the rectangle and the square:</w:t>
        <w:br/>
        <w:t>Are the areas the same size?</w:t>
        <w:br/>
        <w:t>Is the area of the rectangle larger than that of the square?</w:t>
        <w:br/>
        <w:t>Is the area of the square larger than that of the rectangle?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rm a pentagon (five sides).</w:t>
      </w:r>
    </w:p>
    <w:p>
      <w:pPr>
        <w:pStyle w:val="ListParagraph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Form a hexagon (six sides)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lang w:val="en-US"/>
        </w:rPr>
      </w:pPr>
      <w:r>
        <w:rPr>
          <w:sz w:val="28"/>
          <w:lang w:val="en-US"/>
        </w:rPr>
        <w:t>Which geometric figure has the largest area if the circumference is the sam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6:00Z</dcterms:created>
  <dc:creator>ab835</dc:creator>
  <dc:description/>
  <dc:language>en-US</dc:language>
  <cp:lastModifiedBy> </cp:lastModifiedBy>
  <cp:lastPrinted>2010-08-10T14:11:00Z</cp:lastPrinted>
  <dcterms:modified xsi:type="dcterms:W3CDTF">2011-08-25T13:36:00Z</dcterms:modified>
  <cp:revision>2</cp:revision>
  <dc:subject/>
  <dc:title/>
</cp:coreProperties>
</file>